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60350</wp:posOffset>
            </wp:positionV>
            <wp:extent cx="546100" cy="647700"/>
            <wp:effectExtent l="0" t="0" r="0" b="0"/>
            <wp:wrapTight wrapText="bothSides">
              <wp:wrapPolygon edited="0">
                <wp:start x="-373" y="0"/>
                <wp:lineTo x="-373" y="18416"/>
                <wp:lineTo x="3027" y="20324"/>
                <wp:lineTo x="9845" y="21273"/>
                <wp:lineTo x="11366" y="21273"/>
                <wp:lineTo x="18184" y="20324"/>
                <wp:lineTo x="21600" y="18416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7545</wp:posOffset>
                </wp:positionH>
                <wp:positionV relativeFrom="paragraph">
                  <wp:posOffset>133350</wp:posOffset>
                </wp:positionV>
                <wp:extent cx="457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Ф Р А К Ц И Я</w:t>
      </w:r>
    </w:p>
    <w:p>
      <w:pPr>
        <w:pStyle w:val="Normal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«СПРАВЕДЛИВАЯ РОСС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Законодательном Собрании Новосибирской области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7545</wp:posOffset>
                </wp:positionH>
                <wp:positionV relativeFrom="paragraph">
                  <wp:posOffset>689610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.3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148"/>
        <w:gridCol w:w="2800"/>
      </w:tblGrid>
      <w:tr>
        <w:trPr>
          <w:trHeight w:val="1064" w:hRule="atLeast"/>
        </w:trPr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13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7170</wp:posOffset>
                      </wp:positionV>
                      <wp:extent cx="4572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.1pt;mso-position-vertical-relative:text;margin-left: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8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16510</wp:posOffset>
                </wp:positionV>
                <wp:extent cx="6629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.3pt" to="514.3pt,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03.06.2013</w:t>
      </w: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  <w:tab/>
        <w:tab/>
      </w:r>
      <w:r>
        <w:rPr/>
        <w:t xml:space="preserve">№ </w:t>
      </w:r>
      <w:r>
        <w:rPr>
          <w:u w:val="single"/>
        </w:rPr>
        <w:t>6/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240"/>
        <w:rPr/>
      </w:pPr>
      <w:r>
        <w:rPr/>
        <w:t>Председателю</w:t>
      </w:r>
    </w:p>
    <w:p>
      <w:pPr>
        <w:pStyle w:val="Normal"/>
        <w:ind w:firstLine="6240"/>
        <w:rPr/>
      </w:pPr>
      <w:r>
        <w:rPr/>
        <w:t>Законодательного Собрания</w:t>
      </w:r>
    </w:p>
    <w:p>
      <w:pPr>
        <w:pStyle w:val="Normal"/>
        <w:ind w:firstLine="6240"/>
        <w:rPr/>
      </w:pPr>
      <w:r>
        <w:rPr/>
        <w:t>Новосибирской области</w:t>
      </w:r>
    </w:p>
    <w:p>
      <w:pPr>
        <w:pStyle w:val="Normal"/>
        <w:ind w:firstLine="6240"/>
        <w:rPr/>
      </w:pPr>
      <w:r>
        <w:rPr/>
        <w:t>И.Г. Мороз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Иван Григорьевич!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частью 1 статьи 38 Устава Новосибирской области, статьями 9 и 10 Закона Новосибирской области «О нормативных правовых актах Новосибирской области», статьей 73 Регламента Законодательного Собрания Новосибирской области, в порядке реализации права законодательной инициативы, вносим на рассмотрение Законодательного Собрания Новосибирской области проект закона Новосибирской области «О социальном пособии в связи с усыновлением (удочерением) детей, оставшихся без попечения родителей».</w:t>
      </w:r>
    </w:p>
    <w:p>
      <w:pPr>
        <w:pStyle w:val="Normal"/>
        <w:ind w:firstLine="709"/>
        <w:jc w:val="both"/>
        <w:rPr/>
      </w:pPr>
      <w:r>
        <w:rPr/>
        <w:t>Представителем субъекта права законодательной инициативы назначен депутат Замиралов Александр Михайлович – руководитель фракции «СПРАВЕДЛИВАЯ РОССИЯ» в Законодательном Собрании Новосибир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я: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>Проект закона Новосибирской области на 5 л. в 1экз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>Пояснительная записка к проекту закона Новосибирской области на 2 л. в 1 экз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>Финансово-экономическое обоснование к проекту закона Новосибирской области на 1 л. в 1экз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на 1 л. в 1экз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>Выписка из протокола заседания фракции «СПРАВЕДЛИВАЯ РОССИЯ» в Законодательном Собрании Новосибирской области на 1л. в 1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jc w:val="both"/>
        <w:rPr/>
      </w:pPr>
      <w:r>
        <w:rPr/>
        <w:t>Руководитель фракции</w:t>
        <w:tab/>
        <w:t>А.М. Замиралов</w:t>
      </w:r>
    </w:p>
    <w:sectPr>
      <w:footerReference w:type="defaul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07:00Z</dcterms:created>
  <dc:creator>sher</dc:creator>
  <dc:description/>
  <cp:keywords/>
  <dc:language>en-US</dc:language>
  <cp:lastModifiedBy>Пользователь</cp:lastModifiedBy>
  <cp:lastPrinted>2013-06-03T17:54:00Z</cp:lastPrinted>
  <dcterms:modified xsi:type="dcterms:W3CDTF">2013-06-03T10:56:00Z</dcterms:modified>
  <cp:revision>5</cp:revision>
  <dc:subject/>
  <dc:title/>
</cp:coreProperties>
</file>